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(Projekt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chwała nr XXXIV/…/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Powiatu w Goleni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27 maja 2010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ustalenia godzin pracy aptek ogólnodostępnych na terenie Powiatu Goleniowski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Na podstawie art. 94 ust. 1 i 2 ustawy z dnia 6 września 2001 r. - Prawo farmaceutyczne (Dz. U. z 2008 r. Nr 45, poz. 271, Nr 234, poz. 1570, Nr 227, poz. 1505 i z 2009 r. Nr 18, poz. 97, Nr 31, poz. 206, Nr 92, poz. 753, Nr 95, poz. 788, Nr 98, poz. 817), </w:t>
      </w:r>
      <w:r>
        <w:rPr>
          <w:b/>
          <w:sz w:val="22"/>
          <w:szCs w:val="22"/>
        </w:rPr>
        <w:t>Rada Powiat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uchwala, co następuje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§ 1.</w:t>
      </w:r>
      <w:r>
        <w:rPr>
          <w:sz w:val="22"/>
          <w:szCs w:val="22"/>
        </w:rPr>
        <w:t xml:space="preserve"> Ustala się rozkład godzin pracy i dyżurów aptek ogólnodostępnych działających na terenie Powiatu Goleniowskiego zgodnie z załącznikiem Nr 1 do niniejszej uchwa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§ 2.</w:t>
      </w:r>
      <w:r>
        <w:rPr>
          <w:sz w:val="22"/>
          <w:szCs w:val="22"/>
        </w:rPr>
        <w:t xml:space="preserve"> W celu dostosowania do potrzeb ludności i zapewnienia dostępności świadczeń aptek w porze nocnej, w niedziele i święta i inne dni wolne od pracy, apteki ogólnodostępne pełnią dyż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§ 3.</w:t>
      </w:r>
      <w:r>
        <w:rPr>
          <w:sz w:val="22"/>
          <w:szCs w:val="22"/>
        </w:rPr>
        <w:t xml:space="preserve"> Apteka zobowiązana do pełnienia dyżuru zapewnia we własnym zakresie zastępstwo w przypadku niemożności jego pełnienia w wyznaczonym termi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§ 4.</w:t>
      </w:r>
      <w:r>
        <w:rPr>
          <w:sz w:val="22"/>
          <w:szCs w:val="22"/>
        </w:rPr>
        <w:t xml:space="preserve"> Apteka wprowadzająca zmianę dyżuru zobowiązana jest do pisemnego poinformowania o tej zmianie Starostwo Powiatowe w Goleniowie, kierowników wszystkich aptek oraz Zachodniopomorską Izbę Aptekarską w Szczeci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§ 5. </w:t>
      </w:r>
      <w:r>
        <w:rPr>
          <w:sz w:val="22"/>
          <w:szCs w:val="22"/>
        </w:rPr>
        <w:t xml:space="preserve">1. Apteki umieszczają w swojej siedzibie, w miejscu widocznym informację o godzinach prac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Apteki niedyżurujące, umieszczają w swojej siedzibie, w miejscu widocznym informację                    o aptece pełniącej dyżur z adresem i numerem telefonu apteki dyżurując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W przypadku zamknięcia apteki, na czas określony, kierownik apteki zobowiązany  jest do umieszczenia w siedzibie swojej apteki w miejscu widocznym informacji z adresami najbliższych czynnych ap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§ 6.</w:t>
      </w:r>
      <w:r>
        <w:rPr>
          <w:sz w:val="22"/>
          <w:szCs w:val="22"/>
        </w:rPr>
        <w:t xml:space="preserve"> Wykonanie uchwały powierza się Staroście Goleniowskiem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§ 7. </w:t>
      </w:r>
      <w:r>
        <w:rPr>
          <w:sz w:val="22"/>
          <w:szCs w:val="22"/>
        </w:rPr>
        <w:t>Traci moc uchwał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r 406/121/09 Zarządu Powiatu w Goleniowie  z dnia 18 marca 2009r.                  w sprawie ustalenia godzin pracy aptek ogólnodostępnych na terenie Powiatu Goleniowski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§ 8.</w:t>
      </w:r>
      <w:r>
        <w:rPr>
          <w:sz w:val="22"/>
          <w:szCs w:val="22"/>
        </w:rPr>
        <w:t xml:space="preserve"> Uchwała wchodzi w życie po upływie 14 dni od dnia ogłoszenia w Dzienniku Urzędowym Województwa Zachodniopomorskiego z mocą obowiązującą od 1 stycznia 2010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>Przewodniczący Rady Powiatu</w:t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>Witold Kaleczyc</w:t>
        <w:tab/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pracowała: E. Chilkiewic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Zgodnie z art. 94 ust.2 ustawy  z dnia 6 września 2001 r. – Prawo farmaceutyczne (Dz. U. z 2004r. Nr 53, poz. 533 z późniejszymi zmianami) Rada Powiatu ustala rozkład godzin pracy aptek ogólnodostępnych w Powiecie Goleniowskim po zasięgnięciu opinii wójtów, burmistrzów gmin z terenu powiatu i samorządu aptekarskiego. Ustalony przez Radę Powiatu rozkład godzin pracy aptek zgodnie z cytowaną ustawą powinien być dostosowany do potrzeb ludności i zapewnić dostępność świadczeń również w porze nocnej, niedziele, święta i dni wolne od pracy. Po uzyskaniu pozytywnej opinii burmistrzów i wójtów gmin wchodzących                    w skład powiatu oraz Zachodniopomorskiej Okręgowej Izby Aptekarskiej w Szczecinie ustalono godziny pracy i dyżurów aptek funkcjonujących na terenie Powiatu.</w:t>
      </w:r>
    </w:p>
    <w:p>
      <w:pPr>
        <w:pStyle w:val="Normal"/>
        <w:rPr/>
      </w:pPr>
      <w:r>
        <w:rPr/>
        <w:tab/>
        <w:t xml:space="preserve">Mając na względzie wskazane wyżej okoliczności podjęcie niniejszej uchwały jest uzasadn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oleniów, dnia 26.03.2010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acowała: E. Chilkiewic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45:00Z</dcterms:created>
  <dc:creator>Starostwo Powiatowe</dc:creator>
  <dc:description/>
  <cp:keywords/>
  <dc:language>en-US</dc:language>
  <cp:lastModifiedBy>Starostwo Powiatowe</cp:lastModifiedBy>
  <dcterms:modified xsi:type="dcterms:W3CDTF">2010-05-31T09:46:00Z</dcterms:modified>
  <cp:revision>2</cp:revision>
  <dc:subject/>
  <dc:title/>
</cp:coreProperties>
</file>